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НА ПРАВО ЗАКЛЮЧЕНИЯ ДОГОВОРА </w:t>
      </w:r>
      <w:bookmarkStart w:id="0" w:name="_Hlk67997822"/>
      <w:r>
        <w:rPr>
          <w:rFonts w:cs="Times New Roman" w:ascii="Times New Roman" w:hAnsi="Times New Roman"/>
          <w:b/>
          <w:sz w:val="26"/>
          <w:szCs w:val="26"/>
          <w:lang w:val="ru-RU"/>
        </w:rPr>
        <w:t>НА ПОСТАВКУ АККУМУЛЯТОРНЫХ БАТАРЕЙ СТАРТЕРНЫХ</w:t>
      </w:r>
    </w:p>
    <w:p>
      <w:pPr>
        <w:pStyle w:val="Normal"/>
        <w:spacing w:lineRule="auto" w:line="240" w:before="0" w:after="0"/>
        <w:jc w:val="center"/>
        <w:rPr/>
      </w:pPr>
      <w:bookmarkEnd w:id="0"/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6.06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АККУМУЛЯТОРНЫХ БАТАРЕЙ СТАРТЕРНЫХ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32"/>
        <w:gridCol w:w="7687"/>
        <w:gridCol w:w="5705"/>
      </w:tblGrid>
      <w:tr>
        <w:trPr>
          <w:tblHeader w:val="true"/>
          <w:trHeight w:val="415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6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  <w:bookmarkStart w:id="1" w:name="_Hlk74742216"/>
            <w:bookmarkStart w:id="2" w:name="_Hlk74742216"/>
            <w:bookmarkEnd w:id="2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-ское задание</w:t>
            </w:r>
          </w:p>
        </w:tc>
        <w:tc>
          <w:tcPr>
            <w:tcW w:w="1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З - Спецификация</w:t>
            </w:r>
          </w:p>
          <w:tbl>
            <w:tblPr>
              <w:tblW w:w="11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"/>
              <w:gridCol w:w="1201"/>
              <w:gridCol w:w="1242"/>
              <w:gridCol w:w="1274"/>
              <w:gridCol w:w="2260"/>
              <w:gridCol w:w="687"/>
              <w:gridCol w:w="1461"/>
              <w:gridCol w:w="1043"/>
              <w:gridCol w:w="1043"/>
              <w:gridCol w:w="1038"/>
            </w:tblGrid>
            <w:tr>
              <w:trPr>
                <w:trHeight w:val="295" w:hRule="atLeast"/>
              </w:trPr>
              <w:tc>
                <w:tcPr>
                  <w:tcW w:w="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№</w:t>
                  </w:r>
                  <w:r>
                    <w:rPr>
                      <w:rFonts w:eastAsia="Calibri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12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Номенклатура</w:t>
                  </w:r>
                </w:p>
              </w:tc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Производитель</w:t>
                  </w:r>
                </w:p>
              </w:tc>
              <w:tc>
                <w:tcPr>
                  <w:tcW w:w="2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Описание</w:t>
                  </w:r>
                </w:p>
              </w:tc>
              <w:tc>
                <w:tcPr>
                  <w:tcW w:w="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Eд.изм</w:t>
                  </w:r>
                </w:p>
              </w:tc>
              <w:tc>
                <w:tcPr>
                  <w:tcW w:w="14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Ориентировочное количество</w:t>
                  </w:r>
                </w:p>
              </w:tc>
              <w:tc>
                <w:tcPr>
                  <w:tcW w:w="10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sz w:val="16"/>
                      <w:szCs w:val="16"/>
                      <w:lang w:val="ru-RU" w:eastAsia="ru-RU"/>
                    </w:rPr>
                    <w:t>Предельная цена за единицу измерения без НДС, включая стоимость тары и доставку, рубли РФ</w:t>
                  </w:r>
                </w:p>
              </w:tc>
              <w:tc>
                <w:tcPr>
                  <w:tcW w:w="10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sz w:val="16"/>
                      <w:szCs w:val="16"/>
                      <w:lang w:val="ru-RU" w:eastAsia="ru-RU"/>
                    </w:rPr>
                    <w:t>Предельная цена за единицу измерения с НДС, включая стоимость тары и доставку, рубли РФ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дрес поставки</w:t>
                  </w:r>
                </w:p>
              </w:tc>
            </w:tr>
            <w:tr>
              <w:trPr>
                <w:trHeight w:val="1525" w:hRule="atLeast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2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2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0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0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1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3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4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5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6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7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8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9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1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АКТЕХ ЭКО 6ст-60 Ач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60 А/ч</w:t>
                    <w:br/>
                    <w:t>Пусковой ток: 52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113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2 162,06  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2 594,47  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2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АКТЕХ ЭКО 6ст-75 Ач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75 А/ч</w:t>
                    <w:br/>
                    <w:t>Пусковой ток: 70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80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2 901,73  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3 482,08  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3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</w:t>
                  </w: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eastAsia="ru-RU"/>
                    </w:rPr>
                    <w:t xml:space="preserve"> Smart ELEMENT 6</w:t>
                  </w: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ст</w:t>
                  </w: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eastAsia="ru-RU"/>
                    </w:rPr>
                    <w:t xml:space="preserve">-90 </w:t>
                  </w: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ч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90 А/ч</w:t>
                    <w:br/>
                    <w:t>Пусковой ток: 75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49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3 490,77  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4 188,92  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4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АкТех 6ст-110 Ач о.п.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110 А/ч</w:t>
                    <w:br/>
                    <w:t>Пусковой ток: 95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4 202,00  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5 042,40  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5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Standart 6ст-132 Ач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132 А/ч</w:t>
                    <w:br/>
                    <w:t>Пусковой ток: 92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26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4 902,67  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5 883,20  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6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Standart 6ст-190 Ач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190 А/ч</w:t>
                    <w:br/>
                    <w:t>Пусковой ток: 130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40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6 965,05  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8 358,06  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4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7</w:t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3ст-215 Ач</w:t>
                  </w:r>
                </w:p>
              </w:tc>
              <w:tc>
                <w:tcPr>
                  <w:tcW w:w="12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215 А/ч</w:t>
                    <w:br/>
                    <w:t>Пусковой ток: 900 А</w:t>
                    <w:br/>
                    <w:t>Номинальное напряжение: 6 В</w:t>
                    <w:br/>
                    <w:t>Тип клемм: Европейски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4 326,37  </w:t>
                  </w:r>
                </w:p>
              </w:tc>
              <w:tc>
                <w:tcPr>
                  <w:tcW w:w="10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5 191,64  </w:t>
                  </w:r>
                </w:p>
              </w:tc>
              <w:tc>
                <w:tcPr>
                  <w:tcW w:w="1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  <w:bookmarkStart w:id="3" w:name="_Hlk74742333"/>
            <w:bookmarkStart w:id="4" w:name="_Hlk74742333"/>
            <w:bookmarkEnd w:id="4"/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1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947"/>
              <w:gridCol w:w="1155"/>
              <w:gridCol w:w="1739"/>
              <w:gridCol w:w="2582"/>
              <w:gridCol w:w="491"/>
              <w:gridCol w:w="1367"/>
              <w:gridCol w:w="1144"/>
              <w:gridCol w:w="957"/>
              <w:gridCol w:w="1083"/>
            </w:tblGrid>
            <w:tr>
              <w:trPr>
                <w:trHeight w:val="1107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8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Siltech VRLA 1220 12В 17 Ач YTX20L-BS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 xml:space="preserve">Технология AGM,герметизированный                                    Емкость: 17 А/ч </w:t>
                    <w:br/>
                    <w:t>Номинальное напряжение: 12 В</w:t>
                    <w:br/>
                    <w:t xml:space="preserve">Габариты: 181х76х167   мм </w:t>
                    <w:br/>
                    <w:t>Корпус из ABS-полимера</w:t>
                    <w:br/>
                    <w:t>Тип клемм: под болт с гайкой 5,5 мм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15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2 022,57  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2 427,08  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2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9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АКТЕХ ЭКО 6ст-60 Ач о.п.</w:t>
                  </w:r>
                </w:p>
              </w:tc>
              <w:tc>
                <w:tcPr>
                  <w:tcW w:w="1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60 А/ч</w:t>
                    <w:br/>
                    <w:t>Пусковой ток: 52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4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20</w:t>
                  </w:r>
                </w:p>
              </w:tc>
              <w:tc>
                <w:tcPr>
                  <w:tcW w:w="114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2 162,06  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2 594,47  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З - Спецификация</w:t>
            </w:r>
          </w:p>
          <w:tbl>
            <w:tblPr>
              <w:tblW w:w="13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1208"/>
              <w:gridCol w:w="1463"/>
              <w:gridCol w:w="1253"/>
              <w:gridCol w:w="4146"/>
              <w:gridCol w:w="654"/>
              <w:gridCol w:w="1448"/>
              <w:gridCol w:w="1223"/>
              <w:gridCol w:w="1373"/>
            </w:tblGrid>
            <w:tr>
              <w:trPr>
                <w:trHeight w:val="300" w:hRule="atLeast"/>
              </w:trPr>
              <w:tc>
                <w:tcPr>
                  <w:tcW w:w="4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№</w:t>
                  </w:r>
                  <w:r>
                    <w:rPr>
                      <w:rFonts w:eastAsia="Calibri" w:cs="Calibri"/>
                      <w:color w:val="000000"/>
                      <w:sz w:val="16"/>
                      <w:szCs w:val="16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12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Номенклатура</w:t>
                  </w:r>
                </w:p>
              </w:tc>
              <w:tc>
                <w:tcPr>
                  <w:tcW w:w="1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12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Производитель</w:t>
                  </w:r>
                </w:p>
              </w:tc>
              <w:tc>
                <w:tcPr>
                  <w:tcW w:w="41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Описание</w:t>
                  </w:r>
                </w:p>
              </w:tc>
              <w:tc>
                <w:tcPr>
                  <w:tcW w:w="6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Eд.изм</w:t>
                  </w:r>
                </w:p>
              </w:tc>
              <w:tc>
                <w:tcPr>
                  <w:tcW w:w="1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sz w:val="16"/>
                      <w:szCs w:val="16"/>
                      <w:lang w:val="ru-RU" w:eastAsia="ru-RU"/>
                    </w:rPr>
                    <w:t>Предельная цена за единицу измерения без НДС, включая стоимость тары и доставку, рубли РФ</w:t>
                  </w:r>
                </w:p>
              </w:tc>
              <w:tc>
                <w:tcPr>
                  <w:tcW w:w="12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sz w:val="16"/>
                      <w:szCs w:val="16"/>
                      <w:lang w:val="ru-RU" w:eastAsia="ru-RU"/>
                    </w:rPr>
                    <w:t>Предельная цена за единицу измерения с НДС, включая стоимость тары и доставку, рубли РФ</w:t>
                  </w:r>
                </w:p>
              </w:tc>
              <w:tc>
                <w:tcPr>
                  <w:tcW w:w="13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дрес поставки</w:t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4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2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41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6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2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sz w:val="16"/>
                      <w:szCs w:val="16"/>
                      <w:lang w:val="ru-RU" w:eastAsia="ru-RU"/>
                    </w:rPr>
                  </w:r>
                </w:p>
              </w:tc>
              <w:tc>
                <w:tcPr>
                  <w:tcW w:w="13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1</w:t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2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3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4</w:t>
                  </w:r>
                </w:p>
              </w:tc>
              <w:tc>
                <w:tcPr>
                  <w:tcW w:w="4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5</w:t>
                  </w:r>
                </w:p>
              </w:tc>
              <w:tc>
                <w:tcPr>
                  <w:tcW w:w="6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6</w:t>
                  </w:r>
                </w:p>
              </w:tc>
              <w:tc>
                <w:tcPr>
                  <w:tcW w:w="1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7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8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1</w:t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АКТЕХ ЭКО 6ст-60 Ач</w:t>
                  </w:r>
                </w:p>
              </w:tc>
              <w:tc>
                <w:tcPr>
                  <w:tcW w:w="1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4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 60 А/ч</w:t>
                    <w:br/>
                    <w:t>Пусковой ток: не менее 52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6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2</w:t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АКТЕХ ЭКО 6ст-75 Ач</w:t>
                  </w:r>
                </w:p>
              </w:tc>
              <w:tc>
                <w:tcPr>
                  <w:tcW w:w="1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4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 75 А/ч</w:t>
                    <w:br/>
                    <w:t>Пусковой ток: не менее 70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6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3</w:t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</w:t>
                  </w: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eastAsia="ru-RU"/>
                    </w:rPr>
                    <w:t xml:space="preserve"> Smart ELEMENT 6</w:t>
                  </w: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ст</w:t>
                  </w: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eastAsia="ru-RU"/>
                    </w:rPr>
                    <w:t xml:space="preserve">-90 </w:t>
                  </w: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ч</w:t>
                  </w:r>
                </w:p>
              </w:tc>
              <w:tc>
                <w:tcPr>
                  <w:tcW w:w="1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 90 А/ч</w:t>
                    <w:br/>
                    <w:t>Пусковой ток: не менее75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6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4</w:t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АкТех 6ст-110 Ач о.п.</w:t>
                  </w:r>
                </w:p>
              </w:tc>
              <w:tc>
                <w:tcPr>
                  <w:tcW w:w="1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4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110 А/ч</w:t>
                    <w:br/>
                    <w:t>Пусковой ток: не менее 95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6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5</w:t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Standart 6ст-132 Ач</w:t>
                  </w:r>
                </w:p>
              </w:tc>
              <w:tc>
                <w:tcPr>
                  <w:tcW w:w="1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4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 132 А/ч</w:t>
                    <w:br/>
                    <w:t>Пусковой ток: не менее 92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6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6</w:t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Standart 6ст-190 Ач</w:t>
                  </w:r>
                </w:p>
              </w:tc>
              <w:tc>
                <w:tcPr>
                  <w:tcW w:w="1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4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 190 А/ч</w:t>
                    <w:br/>
                    <w:t>Пусковой ток: не менее 130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6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7</w:t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3ст-215 Ач</w:t>
                  </w:r>
                </w:p>
              </w:tc>
              <w:tc>
                <w:tcPr>
                  <w:tcW w:w="1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41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 215 А/ч</w:t>
                    <w:br/>
                    <w:t>Пусковой ток: не менее 900 А</w:t>
                    <w:br/>
                    <w:t>Номинальное напряжение: 6 В</w:t>
                    <w:br/>
                    <w:t>Тип клемм: Европейский</w:t>
                  </w:r>
                </w:p>
              </w:tc>
              <w:tc>
                <w:tcPr>
                  <w:tcW w:w="6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4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5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69"/>
      </w:tblGrid>
      <w:tr>
        <w:trPr>
          <w:tblHeader w:val="true"/>
          <w:trHeight w:val="246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     </w:t>
            </w:r>
          </w:p>
        </w:tc>
        <w:tc>
          <w:tcPr>
            <w:tcW w:w="1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tbl>
            <w:tblPr>
              <w:tblW w:w="15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1382"/>
              <w:gridCol w:w="1687"/>
              <w:gridCol w:w="1436"/>
              <w:gridCol w:w="4902"/>
              <w:gridCol w:w="718"/>
              <w:gridCol w:w="1669"/>
              <w:gridCol w:w="1400"/>
              <w:gridCol w:w="1580"/>
            </w:tblGrid>
            <w:tr>
              <w:trPr>
                <w:trHeight w:val="1047" w:hRule="atLeast"/>
              </w:trPr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8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Siltech VRLA 1220 12В 17 Ач YTX20L-BS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49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 xml:space="preserve">Технология AGM,герметизированный                                    Емкость:  17 А/ч </w:t>
                    <w:br/>
                    <w:t>Номинальное напряжение: 12 В</w:t>
                    <w:br/>
                    <w:t xml:space="preserve">Габариты: 181х76х167   мм </w:t>
                    <w:br/>
                    <w:t>Корпус из ABS-полимера</w:t>
                    <w:br/>
                    <w:t>Тип клемм: под болт с гайкой 5,5 мм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3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9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Аккумулятор АКТЕХ ЭКО 6ст-60 Ач о.п.</w:t>
                  </w:r>
                </w:p>
              </w:tc>
              <w:tc>
                <w:tcPr>
                  <w:tcW w:w="1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49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highlight w:val="yellow"/>
                      <w:lang w:val="ru-RU" w:eastAsia="ru-RU"/>
                    </w:rPr>
                    <w:t>Емкость:  60 А/ч</w:t>
                    <w:br/>
                    <w:t>Пусковой ток: не менее 520 А</w:t>
                    <w:br/>
                    <w:t>Номинальное напряжение: 12 В</w:t>
                    <w:br/>
                    <w:t>Тип клемм: Европейский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1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sz w:val="16"/>
                      <w:szCs w:val="16"/>
                      <w:lang w:val="ru-RU" w:eastAsia="ru-RU"/>
                    </w:rPr>
                    <w:t>РБ,г. Уфа, ул. Каспийская, 1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0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8:00Z</dcterms:created>
  <dc:creator>e.farrahova</dc:creator>
  <dc:description/>
  <cp:keywords/>
  <dc:language>en-US</dc:language>
  <cp:lastModifiedBy>Кутьина Ригина Галимовна</cp:lastModifiedBy>
  <cp:lastPrinted>2021-01-11T11:59:00Z</cp:lastPrinted>
  <dcterms:modified xsi:type="dcterms:W3CDTF">2021-06-16T08:38:00Z</dcterms:modified>
  <cp:revision>7</cp:revision>
  <dc:subject/>
  <dc:title/>
</cp:coreProperties>
</file>